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December 15,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yor’s Report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ew of Agenda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 – Provisional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 Antonelli – City Attorney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u Scaldino – Acting Superintendent of Public Works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 – Construction Code Official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ncy Koblis – Board of Health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ecutive Session I (a motion and a second is needed to go into executive session. The Clerk will read the resolution, with the reasons, first) (if needed)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45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 Request for Discussion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0"/>
        </w:tabs>
        <w:ind w:left="15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6:31:00Z</dcterms:created>
  <dc:creator>jbodek</dc:creator>
  <dc:description/>
  <cp:keywords/>
  <dc:language>en-US</dc:language>
  <cp:lastModifiedBy>Joe Bodek</cp:lastModifiedBy>
  <cp:lastPrinted>2015-10-20T14:42:00Z</cp:lastPrinted>
  <dcterms:modified xsi:type="dcterms:W3CDTF">2015-12-15T16:32:00Z</dcterms:modified>
  <cp:revision>3</cp:revision>
  <dc:subject/>
  <dc:title>CONFERENCE MEETING GUIDE</dc:title>
</cp:coreProperties>
</file>